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arta przedmiot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z. 1</w:t>
      </w:r>
    </w:p>
    <w:tbl>
      <w:tblPr>
        <w:tblW w:w="9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1917"/>
        <w:gridCol w:w="1004"/>
      </w:tblGrid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1. Kierunek studiów:</w:t>
            </w:r>
            <w:r>
              <w:rPr/>
              <w:t xml:space="preserve"> Położnictwo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2. Poziom kształcenia:</w:t>
            </w:r>
            <w:r>
              <w:rPr/>
              <w:t xml:space="preserve"> I stopień / profil praktyczny</w:t>
            </w:r>
          </w:p>
          <w:p>
            <w:pPr>
              <w:pStyle w:val="Akapitzlist"/>
              <w:tabs>
                <w:tab w:val="clear" w:pos="708"/>
                <w:tab w:val="center" w:pos="2642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3. Forma studiów:</w:t>
            </w:r>
            <w:r>
              <w:rPr/>
              <w:t xml:space="preserve"> studia 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4. Rok:</w:t>
            </w:r>
            <w:r>
              <w:rPr/>
              <w:t xml:space="preserve"> II / cykl 2022-2025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5. Semestr: IV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6. Nazwa przedmiotu:</w:t>
            </w:r>
            <w:r>
              <w:rPr/>
              <w:t xml:space="preserve"> System informacji w ochronie zdrowia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7. Status przedmiotu:</w:t>
            </w:r>
            <w:r>
              <w:rPr/>
              <w:t xml:space="preserve"> obowiązkowy</w:t>
            </w:r>
          </w:p>
        </w:tc>
      </w:tr>
      <w:tr>
        <w:trPr>
          <w:trHeight w:val="181" w:hRule="atLeast"/>
        </w:trPr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8. </w:t>
            </w:r>
            <w:r>
              <w:rPr>
                <w:b/>
                <w:bCs/>
              </w:rPr>
              <w:t>Treści programowe przedmiotu i przypisane do nich efekty uczenia się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25" w:hRule="atLeast"/>
        </w:trPr>
        <w:tc>
          <w:tcPr>
            <w:tcW w:w="96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najomość zasad budowy i funkcjonowania Systemu Informacji Medycznej (SIM), dziedzinowych systemów teleinformatycznych oraz rejestrów medycznych, a także zasad ich współdziałani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Znajomość metod, narzędzi i technik pozyskiwania danych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Zdobycie wiedzy w zakresie interpretacji i stosowania założeń funkcjonalnych systemu informacyjnego </w:t>
              <w:br/>
              <w:t xml:space="preserve">z wykorzystaniem zaawansowanych metod i technologii informatycznych w wykonywaniu </w:t>
              <w:br/>
              <w:t>i kontraktowaniu świadczeń zdrowotnych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Znajomość posługiwania się w praktyce dokumentacją medyczną oraz przestrzegania zasad bezpieczeństwa i poufności informacji medycznej oraz prawa ochrony własności intelektualnej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Efekty uczenia się/odniesienie do efektów uczenia się zawartych w standarda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w zakresie wiedzy student zna i rozumie: </w:t>
              <w:br/>
              <w:t xml:space="preserve"> C.W36              Zna zasady budowy i funkcjonowania Systemu Informacji Medycznej (SIM), dziedzinowych</w:t>
              <w:br/>
              <w:t xml:space="preserve">                            systemów teleinformatycznych oraz rejestrów medycznych, a także zasady ich</w:t>
              <w:br/>
              <w:t xml:space="preserve">                            współdziałani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C.W37</w:t>
              <w:tab/>
              <w:t xml:space="preserve">             Zna metody, narzędzia i techniki pozyskiwania dany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ab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 zakresie umiejętności student potrafi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C.U47                Potrafi interpretować i stosować założenia funkcjonalne systemu informacyjnego </w:t>
              <w:br/>
              <w:t xml:space="preserve">                            z wykorzystaniem zaawansowanych metod i technologii informatycznych w wykonywaniu</w:t>
              <w:br/>
              <w:t xml:space="preserve">                            i kontraktowaniu świadczeń zdrowotny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.U.48</w:t>
              <w:tab/>
              <w:t xml:space="preserve">             Potrafi posługiwać się w praktyce dokumentacją medyczną oraz przestrzegać zasad</w:t>
              <w:br/>
              <w:t xml:space="preserve">                            bezpieczeństwa i poufności informacji medycznej oraz prawa ochrony własności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 zakresie kompetencji społecznych student jest gotów do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K1</w:t>
              <w:tab/>
              <w:t xml:space="preserve">             kierowania się dobrem pacjenta, szanuje godność i autonomię osób powierzonych opiece,</w:t>
              <w:br/>
              <w:t xml:space="preserve">                            okazuje zrozumienie dla różnic światopoglądowych i kulturowych oraz jest empatyczny </w:t>
              <w:br/>
              <w:t xml:space="preserve">                            w relacji z pacjentem i jego rodzin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K2                      przestrzegania praw pacjent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9. liczba godzin z przedmiot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0. liczba punktów ECTS dla przedmiot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weryfikacji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W zakresie wiedzy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raca zaliczeniowa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umiejętnośc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Obserwacja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kompetencj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Obserwacja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*</w:t>
      </w:r>
      <w:r>
        <w:rPr/>
        <w:t xml:space="preserve"> zakłada się, że ocena oznacza na poziomie: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Bardzo dobry (5,0)</w:t>
      </w:r>
      <w:r>
        <w:rPr>
          <w:rFonts w:cs="Calibri"/>
          <w:color w:val="000000"/>
        </w:rPr>
        <w:t xml:space="preserve"> - zakładane efekty uczenia się zostały osiągnięte i znaczny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Ponad dobry (4,5)</w:t>
      </w:r>
      <w:r>
        <w:rPr>
          <w:rFonts w:cs="Calibri"/>
          <w:color w:val="000000"/>
        </w:rPr>
        <w:t xml:space="preserve"> - zakładane efekty uczenia się zostały osiągnięte i w niewielki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bry (4,0)</w:t>
      </w:r>
      <w:r>
        <w:rPr>
          <w:rFonts w:cs="Calibri"/>
          <w:color w:val="000000"/>
        </w:rPr>
        <w:t xml:space="preserve"> – zakładane efekty uczenia się zostały osiągnięte na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ść dobry (3,5)</w:t>
      </w:r>
      <w:r>
        <w:rPr>
          <w:rFonts w:cs="Calibri"/>
          <w:color w:val="000000"/>
        </w:rPr>
        <w:t xml:space="preserve"> – zakładane efekty uczenia się zostały osiągnięte na średni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stateczny (3,0)</w:t>
      </w:r>
      <w:r>
        <w:rPr>
          <w:rFonts w:cs="Calibri"/>
          <w:color w:val="000000"/>
        </w:rPr>
        <w:t xml:space="preserve"> - zakładane efekty uczenia się zostały osiągnięte na minimalny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Niedostateczny (2,0)</w:t>
      </w:r>
      <w:r>
        <w:rPr>
          <w:rFonts w:cs="Calibri"/>
          <w:color w:val="000000"/>
        </w:rPr>
        <w:t xml:space="preserve"> – zakładane efekty uczenia się nie zostały uzyskane.</w:t>
      </w:r>
    </w:p>
    <w:p>
      <w:pPr>
        <w:pStyle w:val="Normal"/>
        <w:spacing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200"/>
        <w:jc w:val="center"/>
        <w:rPr>
          <w:rFonts w:cs="Calibri"/>
        </w:rPr>
      </w:pPr>
      <w:r>
        <w:rPr>
          <w:rFonts w:cs="Calibri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alibri" w:hAnsi="Calibri" w:eastAsia="Calibri" w:cs="Calibri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eastAsia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2z0">
    <w:name w:val="WW8Num22z0"/>
    <w:qFormat/>
    <w:rPr>
      <w:rFonts w:ascii="Calibri" w:hAnsi="Calibri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0">
    <w:name w:val="WW8Num26z0"/>
    <w:qFormat/>
    <w:rPr>
      <w:rFonts w:ascii="Calibri" w:hAnsi="Calibri" w:eastAsia="Calibri" w:cs="Calibri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alibri" w:hAnsi="Calibri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color w:val="FFFFFF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Calibri" w:hAnsi="Calibri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1T19:44:00Z</dcterms:created>
  <dc:creator>Danusia</dc:creator>
  <dc:description/>
  <cp:keywords/>
  <dc:language>en-US</dc:language>
  <cp:lastModifiedBy>Katarzyna Prasoł</cp:lastModifiedBy>
  <cp:lastPrinted>2020-01-30T12:13:00Z</cp:lastPrinted>
  <dcterms:modified xsi:type="dcterms:W3CDTF">2022-04-13T11:39:00Z</dcterms:modified>
  <cp:revision>6</cp:revision>
  <dc:subject/>
  <dc:title>Karta modułu/przedmiotu</dc:title>
</cp:coreProperties>
</file>